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085</wp:posOffset>
                </wp:positionH>
                <wp:positionV relativeFrom="paragraph">
                  <wp:posOffset>8296910</wp:posOffset>
                </wp:positionV>
                <wp:extent cx="721360" cy="45085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5pt;margin-top:653.3pt;width:56.75pt;height:35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</wp:posOffset>
                </wp:positionH>
                <wp:positionV relativeFrom="paragraph">
                  <wp:posOffset>1624330</wp:posOffset>
                </wp:positionV>
                <wp:extent cx="5229860" cy="432816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43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127.9pt;width:411.75pt;height:340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0">
                <wp:simplePos x="0" y="0"/>
                <wp:positionH relativeFrom="column">
                  <wp:posOffset>2806065</wp:posOffset>
                </wp:positionH>
                <wp:positionV relativeFrom="paragraph">
                  <wp:posOffset>4403725</wp:posOffset>
                </wp:positionV>
                <wp:extent cx="477520" cy="562610"/>
                <wp:effectExtent l="508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2" h="886">
                              <a:moveTo>
                                <a:pt x="540" y="211"/>
                              </a:moveTo>
                              <a:cubicBezTo>
                                <a:pt x="502" y="186"/>
                                <a:pt x="258" y="0"/>
                                <a:pt x="180" y="31"/>
                              </a:cubicBezTo>
                              <a:cubicBezTo>
                                <a:pt x="91" y="67"/>
                                <a:pt x="25" y="315"/>
                                <a:pt x="0" y="391"/>
                              </a:cubicBezTo>
                              <a:cubicBezTo>
                                <a:pt x="20" y="511"/>
                                <a:pt x="0" y="645"/>
                                <a:pt x="60" y="751"/>
                              </a:cubicBezTo>
                              <a:cubicBezTo>
                                <a:pt x="137" y="886"/>
                                <a:pt x="598" y="751"/>
                                <a:pt x="600" y="751"/>
                              </a:cubicBezTo>
                              <a:cubicBezTo>
                                <a:pt x="640" y="691"/>
                                <a:pt x="711" y="643"/>
                                <a:pt x="720" y="571"/>
                              </a:cubicBezTo>
                              <a:cubicBezTo>
                                <a:pt x="752" y="316"/>
                                <a:pt x="670" y="246"/>
                                <a:pt x="480" y="151"/>
                              </a:cubicBezTo>
                              <a:cubicBezTo>
                                <a:pt x="455" y="138"/>
                                <a:pt x="520" y="191"/>
                                <a:pt x="540" y="2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2,886" path="m540,211c502,186,258,0,180,31c91,67,25,315,0,391c20,511,0,645,60,751c137,886,598,751,600,751c640,691,711,643,720,571c752,316,670,246,480,151c455,138,520,191,540,211xe" fillcolor="black" stroked="t" o:allowincell="f" style="position:absolute;margin-left:220.95pt;margin-top:346.75pt;width:37.55pt;height:44.2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1">
                <wp:simplePos x="0" y="0"/>
                <wp:positionH relativeFrom="column">
                  <wp:posOffset>3063875</wp:posOffset>
                </wp:positionH>
                <wp:positionV relativeFrom="paragraph">
                  <wp:posOffset>4956810</wp:posOffset>
                </wp:positionV>
                <wp:extent cx="123190" cy="495300"/>
                <wp:effectExtent l="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780">
                              <a:moveTo>
                                <a:pt x="194" y="0"/>
                              </a:moveTo>
                              <a:cubicBezTo>
                                <a:pt x="174" y="160"/>
                                <a:pt x="176" y="324"/>
                                <a:pt x="134" y="480"/>
                              </a:cubicBezTo>
                              <a:cubicBezTo>
                                <a:pt x="115" y="550"/>
                                <a:pt x="0" y="589"/>
                                <a:pt x="14" y="660"/>
                              </a:cubicBezTo>
                              <a:cubicBezTo>
                                <a:pt x="28" y="731"/>
                                <a:pt x="134" y="740"/>
                                <a:pt x="194" y="780"/>
                              </a:cubicBezTo>
                              <a:cubicBezTo>
                                <a:pt x="120" y="558"/>
                                <a:pt x="162" y="657"/>
                                <a:pt x="74" y="48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780" path="m194,0c174,160,176,324,134,480c115,550,0,589,14,660c28,731,134,740,194,780c120,558,162,657,74,480e" fillcolor="black" stroked="t" o:allowincell="f" style="position:absolute;margin-left:241.25pt;margin-top:390.3pt;width:9.65pt;height:38.9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1600" simplePos="0" locked="0" layoutInCell="0" allowOverlap="1" relativeHeight="12">
                <wp:simplePos x="0" y="0"/>
                <wp:positionH relativeFrom="column">
                  <wp:posOffset>3693160</wp:posOffset>
                </wp:positionH>
                <wp:positionV relativeFrom="paragraph">
                  <wp:posOffset>4402455</wp:posOffset>
                </wp:positionV>
                <wp:extent cx="678815" cy="668655"/>
                <wp:effectExtent l="0" t="1778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6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9" h="1053">
                              <a:moveTo>
                                <a:pt x="943" y="153"/>
                              </a:moveTo>
                              <a:cubicBezTo>
                                <a:pt x="663" y="173"/>
                                <a:pt x="345" y="72"/>
                                <a:pt x="103" y="213"/>
                              </a:cubicBezTo>
                              <a:cubicBezTo>
                                <a:pt x="0" y="273"/>
                                <a:pt x="293" y="678"/>
                                <a:pt x="343" y="753"/>
                              </a:cubicBezTo>
                              <a:cubicBezTo>
                                <a:pt x="483" y="733"/>
                                <a:pt x="624" y="721"/>
                                <a:pt x="763" y="693"/>
                              </a:cubicBezTo>
                              <a:cubicBezTo>
                                <a:pt x="825" y="681"/>
                                <a:pt x="931" y="695"/>
                                <a:pt x="943" y="633"/>
                              </a:cubicBezTo>
                              <a:cubicBezTo>
                                <a:pt x="1069" y="5"/>
                                <a:pt x="928" y="100"/>
                                <a:pt x="523" y="33"/>
                              </a:cubicBezTo>
                              <a:cubicBezTo>
                                <a:pt x="99" y="174"/>
                                <a:pt x="528" y="0"/>
                                <a:pt x="703" y="153"/>
                              </a:cubicBezTo>
                              <a:cubicBezTo>
                                <a:pt x="798" y="236"/>
                                <a:pt x="823" y="513"/>
                                <a:pt x="823" y="513"/>
                              </a:cubicBezTo>
                              <a:cubicBezTo>
                                <a:pt x="803" y="573"/>
                                <a:pt x="763" y="693"/>
                                <a:pt x="763" y="693"/>
                              </a:cubicBezTo>
                              <a:cubicBezTo>
                                <a:pt x="654" y="753"/>
                                <a:pt x="523" y="785"/>
                                <a:pt x="435" y="873"/>
                              </a:cubicBezTo>
                              <a:cubicBezTo>
                                <a:pt x="392" y="916"/>
                                <a:pt x="342" y="1053"/>
                                <a:pt x="403" y="1053"/>
                              </a:cubicBezTo>
                              <a:cubicBezTo>
                                <a:pt x="466" y="1053"/>
                                <a:pt x="418" y="918"/>
                                <a:pt x="463" y="873"/>
                              </a:cubicBezTo>
                              <a:cubicBezTo>
                                <a:pt x="491" y="845"/>
                                <a:pt x="543" y="873"/>
                                <a:pt x="583" y="873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9,1053" path="m943,153c663,173,345,72,103,213c0,273,293,678,343,753c483,733,624,721,763,693c825,681,931,695,943,633c1069,5,928,100,523,33c99,174,528,0,703,153c798,236,823,513,823,513c803,573,763,693,763,693c654,753,523,785,435,873c392,916,342,1053,403,1053c466,1053,418,918,463,873c491,845,543,873,583,873e" fillcolor="black" stroked="t" o:allowincell="f" style="position:absolute;margin-left:290.8pt;margin-top:346.65pt;width:53.4pt;height:52.6pt;mso-wrap-style:none;v-text-anchor:middle">
                <v:fill o:detectmouseclick="t" type="solid" color2="white"/>
                <v:stroke color="black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13">
                <wp:simplePos x="0" y="0"/>
                <wp:positionH relativeFrom="column">
                  <wp:posOffset>5280660</wp:posOffset>
                </wp:positionH>
                <wp:positionV relativeFrom="paragraph">
                  <wp:posOffset>4367530</wp:posOffset>
                </wp:positionV>
                <wp:extent cx="586105" cy="398780"/>
                <wp:effectExtent l="7620" t="27305" r="0" b="387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628">
                              <a:moveTo>
                                <a:pt x="603" y="28"/>
                              </a:moveTo>
                              <a:cubicBezTo>
                                <a:pt x="463" y="48"/>
                                <a:pt x="295" y="1"/>
                                <a:pt x="183" y="88"/>
                              </a:cubicBezTo>
                              <a:cubicBezTo>
                                <a:pt x="83" y="166"/>
                                <a:pt x="63" y="448"/>
                                <a:pt x="63" y="448"/>
                              </a:cubicBezTo>
                              <a:cubicBezTo>
                                <a:pt x="154" y="509"/>
                                <a:pt x="299" y="628"/>
                                <a:pt x="423" y="628"/>
                              </a:cubicBezTo>
                              <a:cubicBezTo>
                                <a:pt x="545" y="628"/>
                                <a:pt x="663" y="588"/>
                                <a:pt x="783" y="568"/>
                              </a:cubicBezTo>
                              <a:cubicBezTo>
                                <a:pt x="814" y="476"/>
                                <a:pt x="912" y="300"/>
                                <a:pt x="783" y="208"/>
                              </a:cubicBezTo>
                              <a:cubicBezTo>
                                <a:pt x="680" y="134"/>
                                <a:pt x="423" y="88"/>
                                <a:pt x="423" y="88"/>
                              </a:cubicBezTo>
                              <a:cubicBezTo>
                                <a:pt x="383" y="148"/>
                                <a:pt x="363" y="228"/>
                                <a:pt x="303" y="268"/>
                              </a:cubicBezTo>
                              <a:cubicBezTo>
                                <a:pt x="234" y="314"/>
                                <a:pt x="145" y="328"/>
                                <a:pt x="63" y="328"/>
                              </a:cubicBezTo>
                              <a:cubicBezTo>
                                <a:pt x="0" y="328"/>
                                <a:pt x="183" y="288"/>
                                <a:pt x="243" y="268"/>
                              </a:cubicBezTo>
                              <a:cubicBezTo>
                                <a:pt x="263" y="208"/>
                                <a:pt x="250" y="123"/>
                                <a:pt x="303" y="88"/>
                              </a:cubicBezTo>
                              <a:cubicBezTo>
                                <a:pt x="388" y="31"/>
                                <a:pt x="505" y="0"/>
                                <a:pt x="603" y="28"/>
                              </a:cubicBezTo>
                              <a:cubicBezTo>
                                <a:pt x="603" y="28"/>
                                <a:pt x="923" y="508"/>
                                <a:pt x="603" y="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628" path="m603,28c463,48,295,1,183,88c83,166,63,448,63,448c154,509,299,628,423,628c545,628,663,588,783,568c814,476,912,300,783,208c680,134,423,88,423,88c383,148,363,228,303,268c234,314,145,328,63,328c0,328,183,288,243,268c263,208,250,123,303,88c388,31,505,0,603,28c603,28,923,508,603,28xe" fillcolor="black" stroked="t" o:allowincell="f" style="position:absolute;margin-left:415.8pt;margin-top:343.9pt;width:46.1pt;height:31.35pt;mso-wrap-style:none;v-text-anchor:middle">
                <v:fill o:detectmouseclick="t" type="solid" color2="white"/>
                <v:stroke color="black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2105</wp:posOffset>
                </wp:positionH>
                <wp:positionV relativeFrom="paragraph">
                  <wp:posOffset>4728210</wp:posOffset>
                </wp:positionV>
                <wp:extent cx="360680" cy="882650"/>
                <wp:effectExtent l="5080" t="5080" r="571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88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390">
                              <a:moveTo>
                                <a:pt x="276" y="0"/>
                              </a:moveTo>
                              <a:cubicBezTo>
                                <a:pt x="296" y="300"/>
                                <a:pt x="267" y="607"/>
                                <a:pt x="336" y="900"/>
                              </a:cubicBezTo>
                              <a:cubicBezTo>
                                <a:pt x="353" y="970"/>
                                <a:pt x="516" y="948"/>
                                <a:pt x="516" y="1020"/>
                              </a:cubicBezTo>
                              <a:cubicBezTo>
                                <a:pt x="516" y="1097"/>
                                <a:pt x="210" y="1284"/>
                                <a:pt x="156" y="1320"/>
                              </a:cubicBezTo>
                              <a:cubicBezTo>
                                <a:pt x="435" y="1390"/>
                                <a:pt x="314" y="1380"/>
                                <a:pt x="516" y="1380"/>
                              </a:cubicBezTo>
                              <a:lnTo>
                                <a:pt x="0" y="1140"/>
                              </a:lnTo>
                              <a:lnTo>
                                <a:pt x="568" y="11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390" path="m276,0c296,300,267,607,336,900c353,970,516,948,516,1020c516,1097,210,1284,156,1320c435,1390,314,1380,516,1380l0,1140l568,1140e" fillcolor="black" stroked="t" o:allowincell="f" style="position:absolute;margin-left:426.15pt;margin-top:372.3pt;width:28.35pt;height:69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4140" distR="67945" simplePos="0" locked="0" layoutInCell="0" allowOverlap="1" relativeHeight="15">
                <wp:simplePos x="0" y="0"/>
                <wp:positionH relativeFrom="column">
                  <wp:posOffset>5493385</wp:posOffset>
                </wp:positionH>
                <wp:positionV relativeFrom="paragraph">
                  <wp:posOffset>4728210</wp:posOffset>
                </wp:positionV>
                <wp:extent cx="308610" cy="281305"/>
                <wp:effectExtent l="0" t="5715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443">
                              <a:moveTo>
                                <a:pt x="328" y="0"/>
                              </a:moveTo>
                              <a:cubicBezTo>
                                <a:pt x="351" y="68"/>
                                <a:pt x="486" y="367"/>
                                <a:pt x="328" y="420"/>
                              </a:cubicBezTo>
                              <a:cubicBezTo>
                                <a:pt x="260" y="443"/>
                                <a:pt x="264" y="285"/>
                                <a:pt x="208" y="240"/>
                              </a:cubicBezTo>
                              <a:cubicBezTo>
                                <a:pt x="159" y="200"/>
                                <a:pt x="0" y="237"/>
                                <a:pt x="28" y="180"/>
                              </a:cubicBezTo>
                              <a:cubicBezTo>
                                <a:pt x="80" y="76"/>
                                <a:pt x="228" y="60"/>
                                <a:pt x="3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443" path="m328,0c351,68,486,367,328,420c260,443,264,285,208,240c159,200,0,237,28,180c80,76,228,60,328,0xe" fillcolor="black" stroked="t" o:allowincell="f" style="position:absolute;margin-left:432.55pt;margin-top:372.3pt;width:24.25pt;height:22.1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0965" distR="23495" simplePos="0" locked="0" layoutInCell="0" allowOverlap="1" relativeHeight="16">
                <wp:simplePos x="0" y="0"/>
                <wp:positionH relativeFrom="column">
                  <wp:posOffset>4314825</wp:posOffset>
                </wp:positionH>
                <wp:positionV relativeFrom="paragraph">
                  <wp:posOffset>4613910</wp:posOffset>
                </wp:positionV>
                <wp:extent cx="610870" cy="1134745"/>
                <wp:effectExtent l="0" t="571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11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787">
                              <a:moveTo>
                                <a:pt x="209" y="540"/>
                              </a:moveTo>
                              <a:cubicBezTo>
                                <a:pt x="189" y="620"/>
                                <a:pt x="173" y="701"/>
                                <a:pt x="149" y="780"/>
                              </a:cubicBezTo>
                              <a:cubicBezTo>
                                <a:pt x="113" y="901"/>
                                <a:pt x="29" y="1140"/>
                                <a:pt x="29" y="1140"/>
                              </a:cubicBezTo>
                              <a:cubicBezTo>
                                <a:pt x="69" y="1320"/>
                                <a:pt x="0" y="1572"/>
                                <a:pt x="149" y="1680"/>
                              </a:cubicBezTo>
                              <a:cubicBezTo>
                                <a:pt x="295" y="1787"/>
                                <a:pt x="599" y="1777"/>
                                <a:pt x="689" y="1620"/>
                              </a:cubicBezTo>
                              <a:cubicBezTo>
                                <a:pt x="907" y="1239"/>
                                <a:pt x="595" y="729"/>
                                <a:pt x="389" y="420"/>
                              </a:cubicBezTo>
                              <a:cubicBezTo>
                                <a:pt x="329" y="440"/>
                                <a:pt x="249" y="431"/>
                                <a:pt x="209" y="480"/>
                              </a:cubicBezTo>
                              <a:cubicBezTo>
                                <a:pt x="157" y="544"/>
                                <a:pt x="164" y="639"/>
                                <a:pt x="149" y="720"/>
                              </a:cubicBezTo>
                              <a:cubicBezTo>
                                <a:pt x="124" y="859"/>
                                <a:pt x="109" y="1000"/>
                                <a:pt x="89" y="1140"/>
                              </a:cubicBezTo>
                              <a:cubicBezTo>
                                <a:pt x="151" y="1326"/>
                                <a:pt x="130" y="1403"/>
                                <a:pt x="389" y="1440"/>
                              </a:cubicBezTo>
                              <a:cubicBezTo>
                                <a:pt x="452" y="1449"/>
                                <a:pt x="509" y="1400"/>
                                <a:pt x="569" y="1380"/>
                              </a:cubicBezTo>
                              <a:cubicBezTo>
                                <a:pt x="568" y="1373"/>
                                <a:pt x="473" y="876"/>
                                <a:pt x="449" y="840"/>
                              </a:cubicBezTo>
                              <a:cubicBezTo>
                                <a:pt x="409" y="780"/>
                                <a:pt x="329" y="760"/>
                                <a:pt x="269" y="720"/>
                              </a:cubicBezTo>
                              <a:cubicBezTo>
                                <a:pt x="249" y="480"/>
                                <a:pt x="209" y="0"/>
                                <a:pt x="209" y="0"/>
                              </a:cubicBezTo>
                              <a:lnTo>
                                <a:pt x="209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787" path="m209,540c189,620,173,701,149,780c113,901,29,1140,29,1140c69,1320,0,1572,149,1680c295,1787,599,1777,689,1620c907,1239,595,729,389,420c329,440,249,431,209,480c157,544,164,639,149,720c124,859,109,1000,89,1140c151,1326,130,1403,389,1440c452,1449,509,1400,569,1380c568,1373,473,876,449,840c409,780,329,760,269,720c249,480,209,0,209,0l209,540xe" fillcolor="black" stroked="t" o:allowincell="f" style="position:absolute;margin-left:339.75pt;margin-top:363.3pt;width:48.05pt;height:89.3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6325</wp:posOffset>
                </wp:positionH>
                <wp:positionV relativeFrom="paragraph">
                  <wp:posOffset>1281430</wp:posOffset>
                </wp:positionV>
                <wp:extent cx="717550" cy="703580"/>
                <wp:effectExtent l="19050" t="19050" r="19050" b="5969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703440"/>
                        </a:xfrm>
                        <a:custGeom>
                          <a:avLst/>
                          <a:gdLst>
                            <a:gd name="textAreaLeft" fmla="*/ 95400 w 406800"/>
                            <a:gd name="textAreaRight" fmla="*/ 311040 w 406800"/>
                            <a:gd name="textAreaTop" fmla="*/ 46800 h 398880"/>
                            <a:gd name="textAreaBottom" fmla="*/ 250200 h 398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84.75pt;margin-top:100.9pt;width:56.45pt;height:55.35pt;mso-wrap-style:none;v-text-anchor:middle" type="_x0000_t74">
                <v:fill o:detectmouseclick="t" on="false"/>
                <v:stroke color="black" weight="381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1263650</wp:posOffset>
                </wp:positionV>
                <wp:extent cx="656590" cy="721360"/>
                <wp:effectExtent l="19050" t="19050" r="19685" b="1968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72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67.95pt;margin-top:99.5pt;width:51.65pt;height:56.75pt;mso-wrap-style:none;v-text-anchor:middle" type="_x0000_t96">
                <v:fill o:detectmouseclick="t" type="solid" color2="black"/>
                <v:stroke color="black" weight="381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3680</wp:posOffset>
                </wp:positionH>
                <wp:positionV relativeFrom="paragraph">
                  <wp:posOffset>1985010</wp:posOffset>
                </wp:positionV>
                <wp:extent cx="629285" cy="270510"/>
                <wp:effectExtent l="19685" t="41910" r="29210" b="425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70360"/>
                        </a:xfrm>
                        <a:prstGeom prst="rightArrow">
                          <a:avLst>
                            <a:gd name="adj1" fmla="val 50000"/>
                            <a:gd name="adj2" fmla="val 5818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8.4pt;margin-top:156.3pt;width:49.5pt;height:21.25pt;mso-wrap-style:none;v-text-anchor:middle" type="_x0000_t13">
                <v:fill o:detectmouseclick="t" type="solid" color2="black"/>
                <v:stroke color="black" weight="381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39.75pt;margin-top:116.1pt;width:84.85pt;height:51.15pt;mso-wrap-style:none;v-text-anchor:middle" type="_x0000_t136">
            <v:path textpathok="t"/>
            <v:textpath on="t" fitshape="t" string="con" style="font-family:&quot;Arial&quot;;font-size:12pt"/>
            <v:fill o:detectmouseclick="t" type="solid" color2="aqua"/>
            <v:stroke color="black" weight="381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48260" simplePos="0" locked="0" layoutInCell="0" allowOverlap="1" relativeHeight="22">
                <wp:simplePos x="0" y="0"/>
                <wp:positionH relativeFrom="column">
                  <wp:posOffset>5503545</wp:posOffset>
                </wp:positionH>
                <wp:positionV relativeFrom="paragraph">
                  <wp:posOffset>4994910</wp:posOffset>
                </wp:positionV>
                <wp:extent cx="274320" cy="685800"/>
                <wp:effectExtent l="5080" t="5080" r="0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320">
                              <a:moveTo>
                                <a:pt x="209" y="60"/>
                              </a:moveTo>
                              <a:cubicBezTo>
                                <a:pt x="146" y="313"/>
                                <a:pt x="89" y="499"/>
                                <a:pt x="89" y="780"/>
                              </a:cubicBezTo>
                              <a:cubicBezTo>
                                <a:pt x="89" y="961"/>
                                <a:pt x="129" y="1140"/>
                                <a:pt x="149" y="1320"/>
                              </a:cubicBezTo>
                              <a:cubicBezTo>
                                <a:pt x="474" y="832"/>
                                <a:pt x="318" y="783"/>
                                <a:pt x="269" y="0"/>
                              </a:cubicBezTo>
                              <a:cubicBezTo>
                                <a:pt x="0" y="404"/>
                                <a:pt x="29" y="712"/>
                                <a:pt x="29" y="1200"/>
                              </a:cubicBezTo>
                              <a:lnTo>
                                <a:pt x="1" y="7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320" path="m209,60c146,313,89,499,89,780c89,961,129,1140,149,1320c474,832,318,783,269,0c0,404,29,712,29,1200l1,720e" fillcolor="black" stroked="t" o:allowincell="f" style="position:absolute;margin-left:433.35pt;margin-top:393.3pt;width:21.55pt;height:53.9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70485" simplePos="0" locked="0" layoutInCell="0" allowOverlap="1" relativeHeight="23">
                <wp:simplePos x="0" y="0"/>
                <wp:positionH relativeFrom="column">
                  <wp:posOffset>5428615</wp:posOffset>
                </wp:positionH>
                <wp:positionV relativeFrom="paragraph">
                  <wp:posOffset>4690110</wp:posOffset>
                </wp:positionV>
                <wp:extent cx="334645" cy="971550"/>
                <wp:effectExtent l="0" t="508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" h="1530">
                              <a:moveTo>
                                <a:pt x="430" y="0"/>
                              </a:moveTo>
                              <a:cubicBezTo>
                                <a:pt x="10" y="140"/>
                                <a:pt x="110" y="0"/>
                                <a:pt x="10" y="300"/>
                              </a:cubicBezTo>
                              <a:cubicBezTo>
                                <a:pt x="30" y="440"/>
                                <a:pt x="45" y="581"/>
                                <a:pt x="70" y="720"/>
                              </a:cubicBezTo>
                              <a:cubicBezTo>
                                <a:pt x="85" y="801"/>
                                <a:pt x="84" y="891"/>
                                <a:pt x="130" y="960"/>
                              </a:cubicBezTo>
                              <a:cubicBezTo>
                                <a:pt x="170" y="1020"/>
                                <a:pt x="250" y="1040"/>
                                <a:pt x="310" y="1080"/>
                              </a:cubicBezTo>
                              <a:cubicBezTo>
                                <a:pt x="330" y="940"/>
                                <a:pt x="342" y="799"/>
                                <a:pt x="370" y="660"/>
                              </a:cubicBezTo>
                              <a:cubicBezTo>
                                <a:pt x="410" y="462"/>
                                <a:pt x="527" y="416"/>
                                <a:pt x="370" y="180"/>
                              </a:cubicBezTo>
                              <a:cubicBezTo>
                                <a:pt x="335" y="127"/>
                                <a:pt x="250" y="140"/>
                                <a:pt x="190" y="120"/>
                              </a:cubicBezTo>
                              <a:cubicBezTo>
                                <a:pt x="258" y="391"/>
                                <a:pt x="275" y="487"/>
                                <a:pt x="430" y="720"/>
                              </a:cubicBezTo>
                              <a:cubicBezTo>
                                <a:pt x="410" y="960"/>
                                <a:pt x="485" y="1229"/>
                                <a:pt x="370" y="1440"/>
                              </a:cubicBezTo>
                              <a:cubicBezTo>
                                <a:pt x="321" y="1530"/>
                                <a:pt x="129" y="1463"/>
                                <a:pt x="70" y="1380"/>
                              </a:cubicBezTo>
                              <a:cubicBezTo>
                                <a:pt x="0" y="1282"/>
                                <a:pt x="70" y="1140"/>
                                <a:pt x="70" y="102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7,1530" path="m430,0c10,140,110,0,10,300c30,440,45,581,70,720c85,801,84,891,130,960c170,1020,250,1040,310,1080c330,940,342,799,370,660c410,462,527,416,370,180c335,127,250,140,190,120c258,391,275,487,430,720c410,960,485,1229,370,1440c321,1530,129,1463,70,1380c0,1282,70,1140,70,1020e" fillcolor="black" stroked="t" o:allowincell="f" style="position:absolute;margin-left:427.45pt;margin-top:369.3pt;width:26.3pt;height:76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4">
                <wp:simplePos x="0" y="0"/>
                <wp:positionH relativeFrom="column">
                  <wp:posOffset>4715510</wp:posOffset>
                </wp:positionH>
                <wp:positionV relativeFrom="paragraph">
                  <wp:posOffset>4646295</wp:posOffset>
                </wp:positionV>
                <wp:extent cx="414655" cy="469265"/>
                <wp:effectExtent l="0" t="0" r="444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739">
                              <a:moveTo>
                                <a:pt x="113" y="129"/>
                              </a:moveTo>
                              <a:cubicBezTo>
                                <a:pt x="285" y="72"/>
                                <a:pt x="400" y="0"/>
                                <a:pt x="593" y="129"/>
                              </a:cubicBezTo>
                              <a:cubicBezTo>
                                <a:pt x="646" y="164"/>
                                <a:pt x="633" y="249"/>
                                <a:pt x="653" y="309"/>
                              </a:cubicBezTo>
                              <a:cubicBezTo>
                                <a:pt x="633" y="409"/>
                                <a:pt x="650" y="524"/>
                                <a:pt x="593" y="609"/>
                              </a:cubicBezTo>
                              <a:cubicBezTo>
                                <a:pt x="506" y="739"/>
                                <a:pt x="169" y="620"/>
                                <a:pt x="113" y="609"/>
                              </a:cubicBezTo>
                              <a:cubicBezTo>
                                <a:pt x="93" y="469"/>
                                <a:pt x="0" y="320"/>
                                <a:pt x="53" y="189"/>
                              </a:cubicBezTo>
                              <a:cubicBezTo>
                                <a:pt x="103" y="64"/>
                                <a:pt x="463" y="654"/>
                                <a:pt x="113" y="1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739" path="m113,129c285,72,400,0,593,129c646,164,633,249,653,309c633,409,650,524,593,609c506,739,169,620,113,609c93,469,0,320,53,189c103,64,463,654,113,129xe" fillcolor="black" stroked="t" o:allowincell="f" style="position:absolute;margin-left:371.3pt;margin-top:365.85pt;width:32.6pt;height:36.9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25">
                <wp:simplePos x="0" y="0"/>
                <wp:positionH relativeFrom="column">
                  <wp:posOffset>4747260</wp:posOffset>
                </wp:positionH>
                <wp:positionV relativeFrom="paragraph">
                  <wp:posOffset>4956810</wp:posOffset>
                </wp:positionV>
                <wp:extent cx="230505" cy="344805"/>
                <wp:effectExtent l="0" t="5715" r="444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543">
                              <a:moveTo>
                                <a:pt x="303" y="0"/>
                              </a:moveTo>
                              <a:cubicBezTo>
                                <a:pt x="323" y="160"/>
                                <a:pt x="363" y="319"/>
                                <a:pt x="363" y="480"/>
                              </a:cubicBezTo>
                              <a:cubicBezTo>
                                <a:pt x="363" y="543"/>
                                <a:pt x="362" y="323"/>
                                <a:pt x="303" y="300"/>
                              </a:cubicBezTo>
                              <a:cubicBezTo>
                                <a:pt x="226" y="269"/>
                                <a:pt x="145" y="360"/>
                                <a:pt x="63" y="360"/>
                              </a:cubicBezTo>
                              <a:cubicBezTo>
                                <a:pt x="0" y="360"/>
                                <a:pt x="180" y="300"/>
                                <a:pt x="243" y="300"/>
                              </a:cubicBezTo>
                              <a:cubicBezTo>
                                <a:pt x="288" y="300"/>
                                <a:pt x="163" y="340"/>
                                <a:pt x="123" y="36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543" path="m303,0c323,160,363,319,363,480c363,543,362,323,303,300c226,269,145,360,63,360c0,360,180,300,243,300c288,300,163,340,123,360e" fillcolor="black" stroked="t" o:allowincell="f" style="position:absolute;margin-left:373.8pt;margin-top:390.3pt;width:18.1pt;height:27.1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w:pict>
          <v:shape id="shape_0" stroked="t" o:allowincell="f" style="position:absolute;margin-left:0pt;margin-top:497.1pt;width:453.75pt;height:120.65pt;mso-wrap-style:none;v-text-anchor:middle" type="_x0000_t136">
            <v:path textpathok="t"/>
            <v:textpath on="t" fitshape="t" string="OMILETICA" style="font-family:&quot;Arial&quot;;font-size:16pt"/>
            <v:imagedata r:id="rId2" o:detectmouseclick="t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389.95pt;margin-top:660.4pt;width:42.55pt;height:20.2pt;mso-wrap-style:none;v-text-anchor:middle" type="_x0000_t136">
            <v:path textpathok="t"/>
            <v:textpath on="t" fitshape="t" string="M.C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88900" distR="22860" simplePos="0" locked="0" layoutInCell="0" allowOverlap="1" relativeHeight="28">
                <wp:simplePos x="0" y="0"/>
                <wp:positionH relativeFrom="column">
                  <wp:posOffset>2927985</wp:posOffset>
                </wp:positionH>
                <wp:positionV relativeFrom="paragraph">
                  <wp:posOffset>5147310</wp:posOffset>
                </wp:positionV>
                <wp:extent cx="474345" cy="533400"/>
                <wp:effectExtent l="0" t="38735" r="0" b="387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080">
                              <a:moveTo>
                                <a:pt x="348" y="0"/>
                              </a:moveTo>
                              <a:cubicBezTo>
                                <a:pt x="288" y="40"/>
                                <a:pt x="195" y="53"/>
                                <a:pt x="168" y="120"/>
                              </a:cubicBezTo>
                              <a:cubicBezTo>
                                <a:pt x="137" y="198"/>
                                <a:pt x="323" y="442"/>
                                <a:pt x="348" y="480"/>
                              </a:cubicBezTo>
                              <a:cubicBezTo>
                                <a:pt x="288" y="500"/>
                                <a:pt x="213" y="495"/>
                                <a:pt x="168" y="540"/>
                              </a:cubicBezTo>
                              <a:cubicBezTo>
                                <a:pt x="0" y="708"/>
                                <a:pt x="199" y="947"/>
                                <a:pt x="288" y="1080"/>
                              </a:cubicBezTo>
                              <a:cubicBezTo>
                                <a:pt x="373" y="1052"/>
                                <a:pt x="603" y="1028"/>
                                <a:pt x="528" y="840"/>
                              </a:cubicBezTo>
                              <a:cubicBezTo>
                                <a:pt x="501" y="773"/>
                                <a:pt x="408" y="760"/>
                                <a:pt x="348" y="720"/>
                              </a:cubicBezTo>
                              <a:cubicBezTo>
                                <a:pt x="368" y="620"/>
                                <a:pt x="372" y="515"/>
                                <a:pt x="408" y="420"/>
                              </a:cubicBezTo>
                              <a:cubicBezTo>
                                <a:pt x="508" y="153"/>
                                <a:pt x="747" y="204"/>
                                <a:pt x="168" y="300"/>
                              </a:cubicBezTo>
                              <a:cubicBezTo>
                                <a:pt x="188" y="420"/>
                                <a:pt x="168" y="554"/>
                                <a:pt x="228" y="660"/>
                              </a:cubicBezTo>
                              <a:cubicBezTo>
                                <a:pt x="305" y="794"/>
                                <a:pt x="631" y="646"/>
                                <a:pt x="228" y="780"/>
                              </a:cubicBezTo>
                              <a:cubicBezTo>
                                <a:pt x="268" y="720"/>
                                <a:pt x="292" y="645"/>
                                <a:pt x="348" y="600"/>
                              </a:cubicBezTo>
                              <a:cubicBezTo>
                                <a:pt x="566" y="426"/>
                                <a:pt x="528" y="668"/>
                                <a:pt x="528" y="42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080" path="m348,0c288,40,195,53,168,120c137,198,323,442,348,480c288,500,213,495,168,540c0,708,199,947,288,1080c373,1052,603,1028,528,840c501,773,408,760,348,720c368,620,372,515,408,420c508,153,747,204,168,300c188,420,168,554,228,660c305,794,631,646,228,780c268,720,292,645,348,600c566,426,528,668,528,420e" fillcolor="black" stroked="t" o:allowincell="f" style="position:absolute;margin-left:230.55pt;margin-top:405.3pt;width:37.3pt;height:41.95pt;mso-wrap-style:none;v-text-anchor:middle">
                <v:fill o:detectmouseclick="t" type="solid" color2="white"/>
                <v:stroke color="black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6105</wp:posOffset>
                </wp:positionH>
                <wp:positionV relativeFrom="paragraph">
                  <wp:posOffset>4040505</wp:posOffset>
                </wp:positionV>
                <wp:extent cx="91440" cy="513080"/>
                <wp:effectExtent l="10160" t="0" r="1016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808">
                              <a:moveTo>
                                <a:pt x="180" y="123"/>
                              </a:moveTo>
                              <a:cubicBezTo>
                                <a:pt x="160" y="243"/>
                                <a:pt x="82" y="368"/>
                                <a:pt x="120" y="483"/>
                              </a:cubicBezTo>
                              <a:cubicBezTo>
                                <a:pt x="143" y="551"/>
                                <a:pt x="168" y="303"/>
                                <a:pt x="240" y="303"/>
                              </a:cubicBezTo>
                              <a:cubicBezTo>
                                <a:pt x="293" y="303"/>
                                <a:pt x="60" y="714"/>
                                <a:pt x="60" y="663"/>
                              </a:cubicBezTo>
                              <a:cubicBezTo>
                                <a:pt x="60" y="537"/>
                                <a:pt x="140" y="423"/>
                                <a:pt x="180" y="303"/>
                              </a:cubicBezTo>
                              <a:cubicBezTo>
                                <a:pt x="200" y="243"/>
                                <a:pt x="100" y="543"/>
                                <a:pt x="120" y="483"/>
                              </a:cubicBezTo>
                              <a:cubicBezTo>
                                <a:pt x="200" y="243"/>
                                <a:pt x="120" y="323"/>
                                <a:pt x="360" y="243"/>
                              </a:cubicBezTo>
                              <a:cubicBezTo>
                                <a:pt x="320" y="303"/>
                                <a:pt x="312" y="423"/>
                                <a:pt x="240" y="423"/>
                              </a:cubicBezTo>
                              <a:cubicBezTo>
                                <a:pt x="177" y="423"/>
                                <a:pt x="117" y="243"/>
                                <a:pt x="180" y="243"/>
                              </a:cubicBezTo>
                              <a:cubicBezTo>
                                <a:pt x="252" y="243"/>
                                <a:pt x="260" y="363"/>
                                <a:pt x="300" y="423"/>
                              </a:cubicBezTo>
                              <a:cubicBezTo>
                                <a:pt x="320" y="523"/>
                                <a:pt x="303" y="808"/>
                                <a:pt x="360" y="723"/>
                              </a:cubicBezTo>
                              <a:cubicBezTo>
                                <a:pt x="449" y="589"/>
                                <a:pt x="391" y="402"/>
                                <a:pt x="420" y="243"/>
                              </a:cubicBezTo>
                              <a:cubicBezTo>
                                <a:pt x="431" y="181"/>
                                <a:pt x="480" y="0"/>
                                <a:pt x="480" y="63"/>
                              </a:cubicBezTo>
                              <a:cubicBezTo>
                                <a:pt x="480" y="325"/>
                                <a:pt x="287" y="496"/>
                                <a:pt x="120" y="663"/>
                              </a:cubicBezTo>
                              <a:cubicBezTo>
                                <a:pt x="80" y="543"/>
                                <a:pt x="0" y="423"/>
                                <a:pt x="120" y="303"/>
                              </a:cubicBezTo>
                              <a:cubicBezTo>
                                <a:pt x="165" y="258"/>
                                <a:pt x="240" y="263"/>
                                <a:pt x="300" y="243"/>
                              </a:cubicBezTo>
                              <a:cubicBezTo>
                                <a:pt x="260" y="303"/>
                                <a:pt x="236" y="378"/>
                                <a:pt x="180" y="423"/>
                              </a:cubicBezTo>
                              <a:cubicBezTo>
                                <a:pt x="131" y="463"/>
                                <a:pt x="0" y="546"/>
                                <a:pt x="0" y="483"/>
                              </a:cubicBezTo>
                              <a:cubicBezTo>
                                <a:pt x="0" y="349"/>
                                <a:pt x="120" y="243"/>
                                <a:pt x="180" y="1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808" path="m180,123c160,243,82,368,120,483c143,551,168,303,240,303c293,303,60,714,60,663c60,537,140,423,180,303c200,243,100,543,120,483c200,243,120,323,360,243c320,303,312,423,240,423c177,423,117,243,180,243c252,243,260,363,300,423c320,523,303,808,360,723c449,589,391,402,420,243c431,181,480,0,480,63c480,325,287,496,120,663c80,543,0,423,120,303c165,258,240,263,300,243c260,303,236,378,180,423c131,463,0,546,0,483c0,349,120,243,180,123xe" fillcolor="white" stroked="t" o:allowincell="f" style="position:absolute;margin-left:246.15pt;margin-top:318.15pt;width:7.15pt;height:40.35pt;mso-wrap-style:none;v-text-anchor:middle">
                <v:fill o:detectmouseclick="t" type="solid" color2="black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0">
                <wp:simplePos x="0" y="0"/>
                <wp:positionH relativeFrom="column">
                  <wp:posOffset>2452370</wp:posOffset>
                </wp:positionH>
                <wp:positionV relativeFrom="paragraph">
                  <wp:posOffset>4766310</wp:posOffset>
                </wp:positionV>
                <wp:extent cx="658495" cy="457200"/>
                <wp:effectExtent l="0" t="38100" r="38735" b="387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720">
                              <a:moveTo>
                                <a:pt x="797" y="180"/>
                              </a:moveTo>
                              <a:cubicBezTo>
                                <a:pt x="777" y="240"/>
                                <a:pt x="782" y="315"/>
                                <a:pt x="737" y="360"/>
                              </a:cubicBezTo>
                              <a:cubicBezTo>
                                <a:pt x="616" y="481"/>
                                <a:pt x="439" y="390"/>
                                <a:pt x="317" y="360"/>
                              </a:cubicBezTo>
                              <a:cubicBezTo>
                                <a:pt x="297" y="300"/>
                                <a:pt x="314" y="208"/>
                                <a:pt x="257" y="180"/>
                              </a:cubicBezTo>
                              <a:cubicBezTo>
                                <a:pt x="74" y="89"/>
                                <a:pt x="0" y="471"/>
                                <a:pt x="137" y="60"/>
                              </a:cubicBezTo>
                              <a:cubicBezTo>
                                <a:pt x="177" y="120"/>
                                <a:pt x="201" y="195"/>
                                <a:pt x="257" y="240"/>
                              </a:cubicBezTo>
                              <a:cubicBezTo>
                                <a:pt x="296" y="271"/>
                                <a:pt x="661" y="356"/>
                                <a:pt x="677" y="360"/>
                              </a:cubicBezTo>
                              <a:cubicBezTo>
                                <a:pt x="557" y="280"/>
                                <a:pt x="437" y="200"/>
                                <a:pt x="317" y="120"/>
                              </a:cubicBezTo>
                              <a:cubicBezTo>
                                <a:pt x="257" y="80"/>
                                <a:pt x="137" y="0"/>
                                <a:pt x="137" y="0"/>
                              </a:cubicBezTo>
                              <a:cubicBezTo>
                                <a:pt x="117" y="60"/>
                                <a:pt x="49" y="123"/>
                                <a:pt x="77" y="180"/>
                              </a:cubicBezTo>
                              <a:cubicBezTo>
                                <a:pt x="105" y="237"/>
                                <a:pt x="195" y="229"/>
                                <a:pt x="257" y="240"/>
                              </a:cubicBezTo>
                              <a:cubicBezTo>
                                <a:pt x="416" y="269"/>
                                <a:pt x="577" y="280"/>
                                <a:pt x="737" y="300"/>
                              </a:cubicBezTo>
                              <a:cubicBezTo>
                                <a:pt x="797" y="320"/>
                                <a:pt x="880" y="309"/>
                                <a:pt x="917" y="360"/>
                              </a:cubicBezTo>
                              <a:cubicBezTo>
                                <a:pt x="991" y="463"/>
                                <a:pt x="1037" y="720"/>
                                <a:pt x="1037" y="72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720" path="m797,180c777,240,782,315,737,360c616,481,439,390,317,360c297,300,314,208,257,180c74,89,0,471,137,60c177,120,201,195,257,240c296,271,661,356,677,360c557,280,437,200,317,120c257,80,137,0,137,0c117,60,49,123,77,180c105,237,195,229,257,240c416,269,577,280,737,300c797,320,880,309,917,360c991,463,1037,720,1037,720e" fillcolor="black" stroked="t" o:allowincell="f" style="position:absolute;margin-left:193.1pt;margin-top:375.3pt;width:51.8pt;height:35.95pt;mso-wrap-style:none;v-text-anchor:middle">
                <v:fill o:detectmouseclick="t" type="solid" color2="white"/>
                <v:stroke color="black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4852035</wp:posOffset>
                </wp:positionV>
                <wp:extent cx="447675" cy="447675"/>
                <wp:effectExtent l="0" t="0" r="4445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705">
                              <a:moveTo>
                                <a:pt x="285" y="105"/>
                              </a:moveTo>
                              <a:cubicBezTo>
                                <a:pt x="345" y="125"/>
                                <a:pt x="450" y="104"/>
                                <a:pt x="465" y="165"/>
                              </a:cubicBezTo>
                              <a:cubicBezTo>
                                <a:pt x="482" y="235"/>
                                <a:pt x="357" y="274"/>
                                <a:pt x="345" y="345"/>
                              </a:cubicBezTo>
                              <a:cubicBezTo>
                                <a:pt x="328" y="444"/>
                                <a:pt x="483" y="642"/>
                                <a:pt x="525" y="705"/>
                              </a:cubicBezTo>
                              <a:cubicBezTo>
                                <a:pt x="505" y="565"/>
                                <a:pt x="558" y="391"/>
                                <a:pt x="465" y="285"/>
                              </a:cubicBezTo>
                              <a:cubicBezTo>
                                <a:pt x="385" y="193"/>
                                <a:pt x="211" y="285"/>
                                <a:pt x="105" y="225"/>
                              </a:cubicBezTo>
                              <a:cubicBezTo>
                                <a:pt x="50" y="194"/>
                                <a:pt x="0" y="90"/>
                                <a:pt x="45" y="45"/>
                              </a:cubicBezTo>
                              <a:cubicBezTo>
                                <a:pt x="90" y="0"/>
                                <a:pt x="164" y="88"/>
                                <a:pt x="225" y="105"/>
                              </a:cubicBezTo>
                              <a:cubicBezTo>
                                <a:pt x="304" y="128"/>
                                <a:pt x="385" y="145"/>
                                <a:pt x="465" y="165"/>
                              </a:cubicBezTo>
                              <a:cubicBezTo>
                                <a:pt x="485" y="225"/>
                                <a:pt x="485" y="296"/>
                                <a:pt x="525" y="345"/>
                              </a:cubicBezTo>
                              <a:cubicBezTo>
                                <a:pt x="570" y="401"/>
                                <a:pt x="705" y="465"/>
                                <a:pt x="705" y="465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705" path="m285,105c345,125,450,104,465,165c482,235,357,274,345,345c328,444,483,642,525,705c505,565,558,391,465,285c385,193,211,285,105,225c50,194,0,90,45,45c90,0,164,88,225,105c304,128,385,145,465,165c485,225,485,296,525,345c570,401,705,465,705,465e" fillcolor="black" stroked="t" o:allowincell="f" style="position:absolute;margin-left:215.7pt;margin-top:382.05pt;width:35.2pt;height:35.2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5770</wp:posOffset>
                </wp:positionH>
                <wp:positionV relativeFrom="paragraph">
                  <wp:posOffset>4006215</wp:posOffset>
                </wp:positionV>
                <wp:extent cx="150495" cy="713740"/>
                <wp:effectExtent l="635" t="0" r="127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1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1124">
                              <a:moveTo>
                                <a:pt x="297" y="237"/>
                              </a:moveTo>
                              <a:cubicBezTo>
                                <a:pt x="257" y="357"/>
                                <a:pt x="107" y="702"/>
                                <a:pt x="177" y="597"/>
                              </a:cubicBezTo>
                              <a:cubicBezTo>
                                <a:pt x="257" y="477"/>
                                <a:pt x="337" y="357"/>
                                <a:pt x="417" y="237"/>
                              </a:cubicBezTo>
                              <a:cubicBezTo>
                                <a:pt x="457" y="177"/>
                                <a:pt x="297" y="417"/>
                                <a:pt x="297" y="417"/>
                              </a:cubicBezTo>
                              <a:cubicBezTo>
                                <a:pt x="156" y="1124"/>
                                <a:pt x="297" y="446"/>
                                <a:pt x="297" y="297"/>
                              </a:cubicBezTo>
                              <a:cubicBezTo>
                                <a:pt x="297" y="195"/>
                                <a:pt x="262" y="498"/>
                                <a:pt x="237" y="597"/>
                              </a:cubicBezTo>
                              <a:cubicBezTo>
                                <a:pt x="222" y="658"/>
                                <a:pt x="177" y="840"/>
                                <a:pt x="177" y="777"/>
                              </a:cubicBezTo>
                              <a:cubicBezTo>
                                <a:pt x="177" y="702"/>
                                <a:pt x="269" y="442"/>
                                <a:pt x="297" y="357"/>
                              </a:cubicBezTo>
                              <a:cubicBezTo>
                                <a:pt x="337" y="417"/>
                                <a:pt x="345" y="537"/>
                                <a:pt x="417" y="537"/>
                              </a:cubicBezTo>
                              <a:cubicBezTo>
                                <a:pt x="480" y="537"/>
                                <a:pt x="462" y="418"/>
                                <a:pt x="477" y="357"/>
                              </a:cubicBezTo>
                              <a:cubicBezTo>
                                <a:pt x="502" y="258"/>
                                <a:pt x="583" y="148"/>
                                <a:pt x="537" y="57"/>
                              </a:cubicBezTo>
                              <a:cubicBezTo>
                                <a:pt x="509" y="0"/>
                                <a:pt x="417" y="97"/>
                                <a:pt x="357" y="117"/>
                              </a:cubicBezTo>
                              <a:cubicBezTo>
                                <a:pt x="277" y="237"/>
                                <a:pt x="197" y="357"/>
                                <a:pt x="117" y="477"/>
                              </a:cubicBezTo>
                              <a:cubicBezTo>
                                <a:pt x="82" y="530"/>
                                <a:pt x="0" y="629"/>
                                <a:pt x="57" y="657"/>
                              </a:cubicBezTo>
                              <a:cubicBezTo>
                                <a:pt x="121" y="689"/>
                                <a:pt x="177" y="577"/>
                                <a:pt x="237" y="537"/>
                              </a:cubicBezTo>
                              <a:cubicBezTo>
                                <a:pt x="277" y="477"/>
                                <a:pt x="345" y="428"/>
                                <a:pt x="357" y="357"/>
                              </a:cubicBezTo>
                              <a:cubicBezTo>
                                <a:pt x="367" y="295"/>
                                <a:pt x="360" y="177"/>
                                <a:pt x="297" y="177"/>
                              </a:cubicBezTo>
                              <a:cubicBezTo>
                                <a:pt x="234" y="177"/>
                                <a:pt x="237" y="294"/>
                                <a:pt x="237" y="357"/>
                              </a:cubicBezTo>
                              <a:cubicBezTo>
                                <a:pt x="237" y="402"/>
                                <a:pt x="277" y="277"/>
                                <a:pt x="297" y="23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,1124" path="m297,237c257,357,107,702,177,597c257,477,337,357,417,237c457,177,297,417,297,417c156,1124,297,446,297,297c297,195,262,498,237,597c222,658,177,840,177,777c177,702,269,442,297,357c337,417,345,537,417,537c480,537,462,418,477,357c502,258,583,148,537,57c509,0,417,97,357,117c277,237,197,357,117,477c82,530,0,629,57,657c121,689,177,577,237,537c277,477,345,428,357,357c367,295,360,177,297,177c234,177,237,294,237,357c237,402,277,277,297,237xe" fillcolor="black" stroked="t" o:allowincell="f" style="position:absolute;margin-left:335.1pt;margin-top:315.45pt;width:11.8pt;height:56.15pt;mso-wrap-style:none;v-text-anchor:middle">
                <v:fill o:detectmouseclick="t" type="solid" color2="whit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33">
                <wp:simplePos x="0" y="0"/>
                <wp:positionH relativeFrom="column">
                  <wp:posOffset>5320665</wp:posOffset>
                </wp:positionH>
                <wp:positionV relativeFrom="paragraph">
                  <wp:posOffset>5497830</wp:posOffset>
                </wp:positionV>
                <wp:extent cx="457200" cy="274320"/>
                <wp:effectExtent l="38100" t="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69">
                              <a:moveTo>
                                <a:pt x="0" y="100"/>
                              </a:moveTo>
                              <a:cubicBezTo>
                                <a:pt x="30" y="110"/>
                                <a:pt x="68" y="108"/>
                                <a:pt x="90" y="130"/>
                              </a:cubicBezTo>
                              <a:cubicBezTo>
                                <a:pt x="112" y="152"/>
                                <a:pt x="90" y="211"/>
                                <a:pt x="120" y="220"/>
                              </a:cubicBezTo>
                              <a:cubicBezTo>
                                <a:pt x="178" y="237"/>
                                <a:pt x="240" y="200"/>
                                <a:pt x="300" y="190"/>
                              </a:cubicBezTo>
                              <a:cubicBezTo>
                                <a:pt x="336" y="81"/>
                                <a:pt x="330" y="132"/>
                                <a:pt x="330" y="40"/>
                              </a:cubicBezTo>
                              <a:cubicBezTo>
                                <a:pt x="90" y="120"/>
                                <a:pt x="370" y="0"/>
                                <a:pt x="210" y="160"/>
                              </a:cubicBezTo>
                              <a:cubicBezTo>
                                <a:pt x="101" y="269"/>
                                <a:pt x="120" y="112"/>
                                <a:pt x="120" y="25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269" path="m0,100c30,110,68,108,90,130c112,152,90,211,120,220c178,237,240,200,300,190c336,81,330,132,330,40c90,120,370,0,210,160c101,269,120,112,120,250e" fillcolor="black" stroked="t" o:allowincell="f" style="position:absolute;margin-left:418.95pt;margin-top:432.9pt;width:35.95pt;height:21.55pt;mso-wrap-style:none;v-text-anchor:middle">
                <v:fill o:detectmouseclick="t" type="solid" color2="whit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8825</wp:posOffset>
                </wp:positionH>
                <wp:positionV relativeFrom="paragraph">
                  <wp:posOffset>2205990</wp:posOffset>
                </wp:positionV>
                <wp:extent cx="640080" cy="640080"/>
                <wp:effectExtent l="19050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173.7pt;width:50.35pt;height:50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0265</wp:posOffset>
                </wp:positionH>
                <wp:positionV relativeFrom="paragraph">
                  <wp:posOffset>2388870</wp:posOffset>
                </wp:positionV>
                <wp:extent cx="457200" cy="182880"/>
                <wp:effectExtent l="13970" t="6350" r="1460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66.95pt;margin-top:188.1pt;width:35.95pt;height:14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4585</wp:posOffset>
                </wp:positionH>
                <wp:positionV relativeFrom="paragraph">
                  <wp:posOffset>2663190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09.7pt" to="188.55pt,2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6025</wp:posOffset>
                </wp:positionH>
                <wp:positionV relativeFrom="paragraph">
                  <wp:posOffset>257175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2.5pt" to="195.75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1705</wp:posOffset>
                </wp:positionH>
                <wp:positionV relativeFrom="paragraph">
                  <wp:posOffset>266319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09.7pt" to="174.15pt,2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238887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8.1pt" to="174.15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4585</wp:posOffset>
                </wp:positionH>
                <wp:positionV relativeFrom="paragraph">
                  <wp:posOffset>229743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0.9pt" to="188.5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238887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88.1pt" to="202.95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231.75pt;margin-top:180.9pt;width:198.4pt;height:45.55pt;mso-wrap-style:none;v-text-anchor:middle" type="_x0000_t136">
            <v:path textpathok="t"/>
            <v:textpath on="t" fitshape="t" string="CRISTO" style="font-family:&quot;Arial&quot;;font-size:20pt"/>
            <v:fill o:detectmouseclick="t" type="solid" color2="aqua"/>
            <v:stroke color="black" weight="381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619885</wp:posOffset>
                </wp:positionV>
                <wp:extent cx="5238750" cy="4337050"/>
                <wp:effectExtent l="0" t="0" r="0" b="0"/>
                <wp:wrapTopAndBottom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33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341.5pt;mso-wrap-distance-left:9.05pt;mso-wrap-distance-right:9.05pt;mso-wrap-distance-top:0pt;mso-wrap-distance-bottom:0pt;margin-top:127.55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2290</wp:posOffset>
                </wp:positionV>
                <wp:extent cx="5772785" cy="5410200"/>
                <wp:effectExtent l="0" t="0" r="0" b="0"/>
                <wp:wrapSquare wrapText="bothSides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541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bookmarkStart w:id="0" w:name="_1022506596"/>
                            <w:bookmarkStart w:id="1" w:name="_983534778"/>
                            <w:bookmarkStart w:id="2" w:name="_98345001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2700" w:dyaOrig="660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6.9pt;height:307.9pt" filled="f" o:ole="">
                                  <v:imagedata r:id="rId4" o:title=""/>
                                </v:shape>
                                <o:OLEObject Type="Embed" ProgID="" ShapeID="ole_rId3" DrawAspect="Content" ObjectID="_106162471" r:id="rId3"/>
                              </w:object>
                            </w:r>
                            <w:bookmarkStart w:id="3" w:name="_1022506448"/>
                            <w:bookmarkEnd w:id="3"/>
                            <w:r>
                              <w:rPr/>
                              <w:object w:dxaOrig="1950" w:dyaOrig="321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97.55pt;height:160.55pt" filled="f" o:ole="">
                                  <v:imagedata r:id="rId6" o:title=""/>
                                </v:shape>
                                <o:OLEObject Type="Embed" ProgID="" ShapeID="ole_rId5" DrawAspect="Content" ObjectID="_1966951200" r:id="rId5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51585" cy="2056765"/>
                                  <wp:effectExtent l="0" t="0" r="0" b="0"/>
                                  <wp:docPr id="37" name="DOMANDA%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DOMANDA%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99" t="-826" r="-1299" b="-8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1585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86485" cy="1675765"/>
                                  <wp:effectExtent l="0" t="0" r="0" b="0"/>
                                  <wp:docPr id="38" name="DOMANDA%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DOMANDA%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5" t="-54" r="-6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426pt;mso-wrap-distance-left:9.05pt;mso-wrap-distance-right:9.05pt;mso-wrap-distance-top:0pt;mso-wrap-distance-bottom:0pt;margin-top:42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bookmarkStart w:id="4" w:name="_1022506596"/>
                      <w:bookmarkStart w:id="5" w:name="_983534778"/>
                      <w:bookmarkStart w:id="6" w:name="_983450017"/>
                      <w:bookmarkEnd w:id="4"/>
                      <w:bookmarkEnd w:id="5"/>
                      <w:bookmarkEnd w:id="6"/>
                      <w:r>
                        <w:rPr/>
                        <w:object w:dxaOrig="2700" w:dyaOrig="66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46.9pt;height:307.9pt" filled="f" o:ole="">
                            <v:imagedata r:id="rId10" o:title=""/>
                          </v:shape>
                          <o:OLEObject Type="Embed" ProgID="" ShapeID="ole_rId9" DrawAspect="Content" ObjectID="_1351011876" r:id="rId9"/>
                        </w:object>
                      </w:r>
                      <w:bookmarkStart w:id="7" w:name="_1022506448"/>
                      <w:bookmarkEnd w:id="7"/>
                      <w:r>
                        <w:rPr/>
                        <w:object w:dxaOrig="1950" w:dyaOrig="321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97.55pt;height:160.55pt" filled="f" o:ole="">
                            <v:imagedata r:id="rId12" o:title=""/>
                          </v:shape>
                          <o:OLEObject Type="Embed" ProgID="" ShapeID="ole_rId11" DrawAspect="Content" ObjectID="_11982583" r:id="rId11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1251585" cy="2056765"/>
                            <wp:effectExtent l="0" t="0" r="0" b="0"/>
                            <wp:docPr id="39" name="DOMANDA%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DOMANDA%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99" t="-826" r="-1299" b="-8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1585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86485" cy="1675765"/>
                            <wp:effectExtent l="0" t="0" r="0" b="0"/>
                            <wp:docPr id="40" name="DOMANDA%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DOMANDA%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5" t="-54" r="-6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6485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925830</wp:posOffset>
                </wp:positionV>
                <wp:extent cx="3777615" cy="2141220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214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168.6pt;mso-wrap-distance-left:9.05pt;mso-wrap-distance-right:9.05pt;mso-wrap-distance-top:0pt;mso-wrap-distance-bottom:0pt;margin-top:72.9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3:36:00Z</dcterms:created>
  <dc:creator>Mimmo Caramia</dc:creator>
  <dc:description/>
  <dc:language>en-US</dc:language>
  <cp:lastModifiedBy>Mimmo</cp:lastModifiedBy>
  <dcterms:modified xsi:type="dcterms:W3CDTF">2000-06-14T17:37:00Z</dcterms:modified>
  <cp:revision>7</cp:revision>
  <dc:subject/>
  <dc:title/>
</cp:coreProperties>
</file>